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62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Седых Александры Юр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Седых А.Ю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Седых Александру Юрьевну, 24.08.1999 года рождения, 4  августа 2025 года в 15.0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Седых А.Ю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7:00Z</dcterms:modified>
  <cp:revision>9</cp:revision>
  <dc:subject/>
  <dc:title>ИЗБИРАТЕЛЬНАЯ КОМИССИЯ ЛИПЕЦКОЙ ОБЛАСТИ</dc:title>
</cp:coreProperties>
</file>